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Я</w:t>
      </w:r>
    </w:p>
    <w:p>
      <w:pPr>
        <w:pStyle w:val="Normal"/>
        <w:jc w:val="both"/>
        <w:rPr/>
      </w:pPr>
      <w:r>
        <w:rPr>
          <w:b/>
          <w:bCs/>
        </w:rPr>
        <w:t>НА ОБЩИНСКИ СЪВЕ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УСЕ</w:t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ЕДЛОЖЕНИЕ</w:t>
      </w:r>
    </w:p>
    <w:p>
      <w:pPr>
        <w:pStyle w:val="Normal"/>
        <w:tabs>
          <w:tab w:val="clear" w:pos="708"/>
          <w:tab w:val="left" w:pos="3981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ОБЩИНСКИТЕ СЪВЕТНИЦ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ГРУПАТА на ПАРТИЯ „ВЪЗРАЖДАНЕ“</w:t>
      </w:r>
    </w:p>
    <w:p>
      <w:pPr>
        <w:pStyle w:val="Normal"/>
        <w:ind w:left="4956" w:firstLine="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 w:before="0" w:after="360"/>
        <w:ind w:firstLine="708"/>
        <w:jc w:val="both"/>
        <w:rPr>
          <w:b/>
          <w:b/>
          <w:bCs/>
        </w:rPr>
      </w:pPr>
      <w:r>
        <w:rPr>
          <w:b/>
          <w:bCs/>
        </w:rPr>
        <w:t>ОТНОСНО: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Извършване на одит от Община Русе, като първостепенен бюджетен разпоредител, на Договора за отдаване под наем за срок от 10 години на почивна база „Просвещение“, собственост на МГ „Баба Тонка“ и СОУ „Христо Ботев“, в качеството им на второстепенни бюджетни разпоредители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bCs/>
        </w:rPr>
        <w:t>УВАЖАЕМИ ДАМИ И ГОСПОДА ОБЩИНСКИ СЪВЕТНИЦИ,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ab/>
      </w:r>
    </w:p>
    <w:p>
      <w:pPr>
        <w:pStyle w:val="Normal"/>
        <w:ind w:right="-91" w:firstLine="720"/>
        <w:jc w:val="both"/>
        <w:rPr/>
      </w:pPr>
      <w:r>
        <w:rPr>
          <w:bCs/>
        </w:rPr>
        <w:t>В курортен комплекс „Св. Св. Константин и Елена“, Община Варна, се намира почивна база „Просвещение“ собственост по ½ идеални части на училищата МГ „Баба Тонка“ - Русе и СОУ „Христо Ботев“ - Русе, съгласно крепостен акт за собственост       № 261 от далечната 1896 г., потвърден с Нотариален акт за собственост върху недвижим имот № 198, том І, рег. № 4142, дело № 204 от 28.05.2002 г.</w:t>
      </w:r>
    </w:p>
    <w:p>
      <w:pPr>
        <w:pStyle w:val="Style15"/>
        <w:ind w:left="720" w:right="-91" w:hanging="0"/>
        <w:jc w:val="both"/>
        <w:rPr/>
      </w:pPr>
      <w:r>
        <w:rPr>
          <w:bCs/>
          <w:sz w:val="24"/>
          <w:szCs w:val="24"/>
        </w:rPr>
        <w:t xml:space="preserve">На 12.03.2025 г. директорите на МГ „Баба Тонка“ – Рус - Галина Бобева и на         </w:t>
      </w:r>
    </w:p>
    <w:p>
      <w:pPr>
        <w:pStyle w:val="Style15"/>
        <w:ind w:left="0" w:right="-9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У „Христо Ботев“ – Русе - Марина Петкова, сключват договор за отдаване под наем на почивна база „Просвещение“ на фирма „Нонна Фешън“ ЕООД, представлявана от Елеонора Даскалова. Договорът е със срок на действие 10 г. – до 01 април 2035 г, като наемната цена е в размер на 833 лв. на месец за първата и втората година, а след това е в размер на 1 400 лв. на месец или общо за целия период от 10 години – 154 400 лв.</w:t>
      </w:r>
    </w:p>
    <w:p>
      <w:pPr>
        <w:pStyle w:val="Style15"/>
        <w:ind w:left="0" w:right="-9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отговор на наше питане с вх. № 06-01-210 от 18.07.2025 г., по описа на Община Русе, кметът г-н Пенчо Милков ни уведоми, „че Община Русе не е собственик на сградата, предвид на което не би могла да дава становище по сключения договор за отдаване под наем на възстановения със съдебно решене имот на МГ „Баба Тонка“ и СОУ „Христо Ботев“.“</w:t>
      </w:r>
    </w:p>
    <w:p>
      <w:pPr>
        <w:pStyle w:val="Style15"/>
        <w:ind w:left="0" w:right="-9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този повод на 06.11.2025 г., народния представител адв. Златан Златанов зададе въпрос към Министъра на образованието и науката г-н Красимир Вълчев във връзка с това дали министерството е давало съгласие за сключване на този договор за наем и ако не е, какви мерки ще предприеме за разваляне на този незаконосъобразен и неизгоден за двете училища договор за наем.</w:t>
      </w:r>
    </w:p>
    <w:p>
      <w:pPr>
        <w:pStyle w:val="Style15"/>
        <w:ind w:left="0" w:right="-9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отговора си министърът беше категоричен, че финансовият контрол се осъществява от първостепенните бюджетни разпоредители, от одиторите на общината, тъй като училищата са второстепенни бюджетни разпоредители, съгласно Закона за финансовото управление и контрол и Закона за вътрешния одит в публичния сектор. </w:t>
      </w:r>
    </w:p>
    <w:p>
      <w:pPr>
        <w:pStyle w:val="Style15"/>
        <w:ind w:left="0" w:right="-91" w:firstLine="708"/>
        <w:jc w:val="both"/>
        <w:rPr/>
      </w:pPr>
      <w:r>
        <w:rPr>
          <w:bCs/>
          <w:sz w:val="24"/>
          <w:szCs w:val="24"/>
        </w:rPr>
        <w:t>Община Русе има правомощията и задължението да осъществи контрол дали е защитен бюджетния интерес на училищата, тъй като първостепенният бюджетен разпоредител отговаря и за бюджетите на всички второстепенни разпоредители. Министерството има готовност, ако Община Русе се обърне към тях с молба, да участва със специалисти в една такава бъдеща проверка.</w:t>
      </w:r>
    </w:p>
    <w:p>
      <w:pPr>
        <w:pStyle w:val="Style15"/>
        <w:ind w:left="0" w:right="-9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5"/>
        <w:ind w:left="0" w:right="-91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е на Общинския съвет да вземе следното               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основание чл. 21, ал. 2 и във връзка с чл. 21, ал.1, т. 23 от Закона за местното самоуправление и месната администрация, Общински съвет - Русе реши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tLeast" w:line="360" w:before="0" w:after="360"/>
        <w:jc w:val="both"/>
        <w:rPr/>
      </w:pPr>
      <w:r>
        <w:rPr/>
        <w:t xml:space="preserve">Възлага на кмета на Община Русе в тримесечен срок да </w:t>
      </w:r>
      <w:r>
        <w:rPr>
          <w:bCs/>
        </w:rPr>
        <w:t>извърши одит на Договора за отдаване под наем за срок от 10 години на почивна база „Просвещение“, собственост на МГ „Баба Тонка“ и СОУ „Христо Ботев“.</w:t>
      </w:r>
    </w:p>
    <w:p>
      <w:pPr>
        <w:pStyle w:val="Normal"/>
        <w:numPr>
          <w:ilvl w:val="0"/>
          <w:numId w:val="3"/>
        </w:numPr>
        <w:spacing w:lineRule="atLeast" w:line="360" w:before="0" w:after="360"/>
        <w:jc w:val="both"/>
        <w:rPr>
          <w:bCs/>
        </w:rPr>
      </w:pPr>
      <w:r>
        <w:rPr>
          <w:bCs/>
        </w:rPr>
        <w:t xml:space="preserve">Резултатите от извършения одит да бъдат докладвани на заседание на Общински съвет – Русе.  </w:t>
      </w:r>
      <w:r>
        <w:rPr>
          <w:bCs/>
          <w:iCs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ПРИЛОЖЕНИЕ:  Извадка от Протокол на Народното събрание от 06.11.2025 г. с текста на питането на народния представител адв. Златан Златанов и отговорът на министър Красимир Вълчев.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>ВНОСИТЕЛИ: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  <w:tab/>
        <w:tab/>
        <w:tab/>
        <w:t xml:space="preserve">4.  …………………………...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АРИЯН ДИМИТРОВ /                     / КОСТАДИН ГЕОРГИЕВ /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                           5.  ………………………….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ХРИСТО ПОПОВ /                                   / БОГОМИЛ ТОДОРОВ /</w:t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  <w:t>……………………………</w:t>
      </w:r>
      <w:r>
        <w:rPr>
          <w:b/>
          <w:bCs/>
          <w:iCs/>
        </w:rPr>
        <w:t>.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/ МИЛЕН БОЕВ /</w:t>
      </w:r>
    </w:p>
    <w:sectPr>
      <w:type w:val="nextPage"/>
      <w:pgSz w:w="11906" w:h="16838"/>
      <w:pgMar w:left="1417" w:right="1417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jc w:val="both"/>
      <w:outlineLvl w:val="1"/>
    </w:pPr>
    <w:rPr>
      <w:b/>
      <w:bC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/>
    <w:rPr/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1:45:00Z</dcterms:created>
  <dc:creator>Iskren Iliev</dc:creator>
  <dc:description/>
  <cp:keywords/>
  <dc:language>en-US</dc:language>
  <cp:lastModifiedBy>p.hristova</cp:lastModifiedBy>
  <cp:lastPrinted>2023-11-16T16:06:00Z</cp:lastPrinted>
  <dcterms:modified xsi:type="dcterms:W3CDTF">2026-01-13T11:45:00Z</dcterms:modified>
  <cp:revision>2</cp:revision>
  <dc:subject/>
  <dc:title>ДО</dc:title>
</cp:coreProperties>
</file>